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4B0082"/>
        </w:rPr>
      </w:pPr>
      <w:r>
        <w:rPr>
          <w:b/>
          <w:bCs/>
          <w:color w:val="4B0082"/>
        </w:rPr>
        <w:t>Оценка школьной мотивации учащихся начальной школы (методика Н. Лускановой)</w:t>
      </w:r>
    </w:p>
    <w:p>
      <w:pPr>
        <w:pStyle w:val="Normal"/>
        <w:rPr>
          <w:b/>
          <w:b/>
          <w:bCs/>
          <w:color w:val="4B0082"/>
        </w:rPr>
      </w:pPr>
      <w:r>
        <w:rPr>
          <w:b/>
          <w:bCs/>
          <w:color w:val="4B008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бе нравится в школе?</w:t>
        <w:br/>
        <w:t>- не очень;</w:t>
        <w:br/>
        <w:t>- нравится;</w:t>
        <w:br/>
        <w:t>- не нравится.</w:t>
        <w:br/>
        <w:br/>
        <w:t>2. Утром, когда ты просыпаешься, ты всегда с радостью идешь в школу или часто хочется остаться дома?</w:t>
        <w:br/>
        <w:t>- чаще хочется остаться дома;</w:t>
        <w:br/>
        <w:t>- бывает по-разному;</w:t>
        <w:br/>
        <w:t>- иду с радостью.</w:t>
        <w:br/>
        <w:br/>
        <w:t>3. Если бы учитель сказал, что завтра в школу не обязательно приходить всем, что желающие могут остаться дома, ты бы пошел в школу или остался бы дома?</w:t>
        <w:br/>
        <w:t>- не знаю;</w:t>
        <w:br/>
        <w:t>- остался бы дома;</w:t>
        <w:br/>
        <w:t>- пошел бы в школу.</w:t>
        <w:br/>
        <w:br/>
        <w:t>4. Тебе нравится, когда у вас отменяют какие-то уроки?</w:t>
        <w:br/>
        <w:t>- не нравится;</w:t>
        <w:br/>
        <w:t>- бывает по-разному;</w:t>
        <w:br/>
        <w:t>- нравится.</w:t>
        <w:br/>
        <w:br/>
        <w:t>5. Ты хотел бы, чтобы тебе не задавали домашних заданий?</w:t>
        <w:br/>
        <w:t>- хотел бы;</w:t>
        <w:br/>
        <w:t>- не хотел бы;</w:t>
        <w:br/>
        <w:t>- не знаю.</w:t>
        <w:br/>
        <w:br/>
        <w:t>6. Ты хотел бы, чтобы в школе остались одни перемены?</w:t>
        <w:br/>
        <w:t>- хотел бы;</w:t>
        <w:br/>
        <w:t>- не хотел бы;</w:t>
        <w:br/>
        <w:t>- не знаю.</w:t>
        <w:br/>
        <w:br/>
        <w:t>7. Ты часто рассказываешь родителям о школе?</w:t>
        <w:br/>
        <w:t>- часто;</w:t>
        <w:br/>
        <w:t>- редко;</w:t>
        <w:br/>
        <w:t>- не рассказываю.</w:t>
        <w:br/>
        <w:br/>
        <w:t>8. Ты хотел бы, чтобы у тебя был не такой строгий учитель?</w:t>
        <w:br/>
        <w:t>- точно не знаю;</w:t>
        <w:br/>
        <w:t>- хотел бы;</w:t>
        <w:br/>
        <w:t>- не хотел бы.</w:t>
        <w:br/>
        <w:br/>
        <w:t>9. У тебя в школе много друзей?</w:t>
        <w:br/>
        <w:t>- мало;</w:t>
        <w:br/>
        <w:t>- много;</w:t>
        <w:br/>
        <w:t>- нет друзей.</w:t>
        <w:br/>
        <w:br/>
        <w:t>10. Тебе нравятся твои одноклассники?</w:t>
        <w:br/>
        <w:t>- нравятся;</w:t>
        <w:br/>
        <w:t>- не очень;</w:t>
        <w:br/>
        <w:t>- не нравят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е анкетирования.</w:t>
      </w:r>
    </w:p>
    <w:p>
      <w:pPr>
        <w:pStyle w:val="Style15"/>
        <w:spacing w:before="280" w:after="240"/>
        <w:rPr/>
      </w:pPr>
      <w:r>
        <w:rPr/>
        <w:t>Данная анкета может быть использована для индивидуального и группового обследования. Возможны два варианта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учитель читает вслух вопросы, предлагает варианты ответов, а дети записывают те ответы, которые они выбирают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анкеты в напечатанном виде раздаются всем учащимся, а учитель просит их отметить те ответы, которые им подходят.</w:t>
      </w:r>
    </w:p>
    <w:p>
      <w:pPr>
        <w:pStyle w:val="Style15"/>
        <w:spacing w:before="280" w:after="240"/>
        <w:rPr/>
      </w:pPr>
      <w:r>
        <w:rPr/>
        <w:br/>
        <w:t>Анкета предполагает повторный опрос, что позволяет оценить динамику школьной мотивации. Снижение уровня школьной мотивации может служить критерием школьной дезадаптации детей, а его повышение -позитивной динамикой в обучении и развитии младшего школьника.</w:t>
      </w:r>
    </w:p>
    <w:p>
      <w:pPr>
        <w:pStyle w:val="Normal"/>
        <w:rPr/>
      </w:pPr>
      <w:r>
        <w:rPr/>
        <w:t>Ключ:</w:t>
      </w:r>
    </w:p>
    <w:tbl>
      <w:tblPr>
        <w:tblW w:w="9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4"/>
        <w:gridCol w:w="2567"/>
        <w:gridCol w:w="2567"/>
        <w:gridCol w:w="2607"/>
      </w:tblGrid>
      <w:tr>
        <w:trPr/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лы за 1 ответ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аллы за 2 ответ 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лы за 3 ответ</w:t>
            </w:r>
          </w:p>
        </w:tc>
      </w:tr>
      <w:tr>
        <w:trPr/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  <w:br/>
              <w:t>0</w:t>
              <w:br/>
              <w:t>1</w:t>
              <w:br/>
              <w:t>3</w:t>
              <w:br/>
              <w:t>0</w:t>
              <w:br/>
              <w:t>1</w:t>
              <w:br/>
              <w:t>3</w:t>
              <w:br/>
              <w:t>1</w:t>
              <w:br/>
              <w:t>1</w:t>
              <w:br/>
              <w:t>3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  <w:br/>
              <w:t>1</w:t>
              <w:br/>
              <w:t>0</w:t>
              <w:br/>
              <w:t>1</w:t>
              <w:br/>
              <w:t>3</w:t>
              <w:br/>
              <w:t>3</w:t>
              <w:br/>
              <w:t>1</w:t>
              <w:br/>
              <w:t>0</w:t>
              <w:br/>
              <w:t>3</w:t>
              <w:br/>
              <w:t>1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  <w:br/>
              <w:t>3</w:t>
              <w:br/>
              <w:t>3</w:t>
              <w:br/>
              <w:t>0</w:t>
              <w:br/>
              <w:t>1</w:t>
              <w:br/>
              <w:t>0</w:t>
              <w:br/>
              <w:t>0</w:t>
              <w:br/>
              <w:t>3</w:t>
              <w:br/>
              <w:t>0</w:t>
              <w:br/>
              <w:t>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before="280" w:after="240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Интерпретация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уровень - 25-30 баллов - высокий уровень школьной мотивации, учебной активности. У детей в наличии познавательный мотив, желание наиболее успешно выполнять все школьные требования. Учащиеся четко выполняют указания учителя, старательные и ответственные, очень переживают, когда получают низкие оценки. В рисунках на школьную тему они изображают учителя возле доски, процесс работы, урока и т.п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уровень - 20-24 балла - хорошая школьная мотивация. Дети успешно справляют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уровень 15-19 баллов - позитивное отношение к школе, но школа привлекает таких детей внеучебной деятельностью. Дети достаточно благополучно чувствуют себя в школе, но зачастую ходят в школу, чтобы общаться с друзьями, учителем. Им нравится чувствовать себя учеником, иметь красивый портфель, ручки, тетради. Познавательные мотивы у таких детей сформированы в меньшей мере, учебный процесс их мало привлекает. В рисунках изображают, как правило, школьные, но не учебные ситуации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уровень - 10-14 баллов - низкая школьная мотивация. Дети неохотно посещают школу, отдают предпочтение пропускам занятий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На уроке часто занимаются посторонними делами, играми. У таких детей серьезные затруднения в учебной деятельности. Находятся в состоянии нестойкой адаптации к школе. В рисунках на школьную тему они также изображают игровые сюжеты, но непрямо они связаны со школой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ровень - менее 10 баллов - негативное отношение к школе, школьная дезадаптация. У детей серьезные затруднения в учебе, они не справляются с учебной деятельностью, проблемы в общении с одноклассниками, во взаимоотношениях с учителями. Школа нередко воспринимается ими как враждебная среда, нахождение в которой невозможно терпеть. 6-летние дети часто плачут, просятся домой. В других случаях могут проявлять агрессию, отказываются выполнять задания, придерживаться норм и правил. Часто у подобных учеников имеются нервно-психические нарушения. Рисунок, как правило, не отвечает предложенной школьной тематике, отображает индивидуальные пристрастия ребенка.</w:t>
      </w:r>
    </w:p>
    <w:p>
      <w:pPr>
        <w:pStyle w:val="Style15"/>
        <w:rPr/>
      </w:pPr>
      <w:r>
        <w:rPr/>
        <w:t>По результатам анкетирования составляется итоговая таблица:</w:t>
      </w:r>
    </w:p>
    <w:tbl>
      <w:tblPr>
        <w:tblW w:w="10922" w:type="dxa"/>
        <w:jc w:val="left"/>
        <w:tblInd w:w="-12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1990"/>
        <w:gridCol w:w="2602"/>
        <w:gridCol w:w="5871"/>
      </w:tblGrid>
      <w:tr>
        <w:trPr>
          <w:trHeight w:val="476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 учащегося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набранных баллов</w:t>
            </w:r>
          </w:p>
        </w:tc>
        <w:tc>
          <w:tcPr>
            <w:tcW w:w="5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 учебной мотивации</w:t>
            </w:r>
          </w:p>
        </w:tc>
      </w:tr>
      <w:tr>
        <w:trPr>
          <w:trHeight w:val="714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  <w:br/>
              <w:t>2</w:t>
              <w:br/>
              <w:t>3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13:00Z</dcterms:created>
  <dc:creator>User</dc:creator>
  <dc:description/>
  <cp:keywords/>
  <dc:language>en-US</dc:language>
  <cp:lastModifiedBy>User</cp:lastModifiedBy>
  <dcterms:modified xsi:type="dcterms:W3CDTF">2013-08-31T14:16:00Z</dcterms:modified>
  <cp:revision>2</cp:revision>
  <dc:subject/>
  <dc:title/>
</cp:coreProperties>
</file>